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ценивание задач на карточках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хорош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было бы лучш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ешение всех примеров разными способами (7 пример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ешение всех примеров, кроме одного. Возможно использовались не все методы (там, где можно было найти удобным способом, решил дискриминант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л меньше примеров (от 5 и меньше), ошиб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01:00Z</dcterms:created>
  <dc:creator>26515</dc:creator>
  <dc:description/>
  <cp:keywords/>
  <dc:language>en-US</dc:language>
  <cp:lastModifiedBy>26515</cp:lastModifiedBy>
  <dcterms:modified xsi:type="dcterms:W3CDTF">2010-05-31T11:03:00Z</dcterms:modified>
  <cp:revision>2</cp:revision>
  <dc:subject/>
  <dc:title/>
</cp:coreProperties>
</file>